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Process:         LevelEditor [142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Path:            /Users/willburghard/Library/Application Support/Steam/SteamApps/common/amnesia the dark descent/LevelEditor.app/Contents/MacOS/LevelEdit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Identifier:      com.frictionalgames.HPL2.LevelEdit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Version:         ??? (1.0.2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Code Type:       X86 (Nativ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Parent Process:  launchd [10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Date/Time:       2011-04-10 03:47:07.715 -040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OS Version:      Mac OS X 10.6.4 (10F569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Report Version:  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Interval Since Last Report:          416618 sec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Crashes Since Last Report:           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Per-App Interval Since Last Report:  6 sec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Per-App Crashes Since Last Report:   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Anonymous UUID:                      FBA8847B-1535-4840-8B52-7DF14AEB624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Exception Type:  EXC_CRASH (SIGBU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Exception Codes: 0x0000000000000000, 0x000000000000000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Crashed Thread:  1  Dispatch queue: com.apple.libdispatch-manag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Thread 0:  Dispatch queue: com.apple.main-threa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   ...ionalgames.HPL2.LevelEditor</w:t>
        <w:tab/>
        <w:t>0x0016bdb6 hpl::cFrameSubImage::GetTexture() const + 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1   ...ionalgames.HPL2.LevelEditor</w:t>
        <w:tab/>
        <w:t>0x00189701 hpl::cGuiGfxElement::SetImage(hpl::cFrameSubImage*, int) + 3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   ...ionalgames.HPL2.LevelEditor</w:t>
        <w:tab/>
        <w:t>0x001897a3 hpl::cGuiGfxElement::AddImage(hpl::cFrameSubImage*) + 3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3   ...ionalgames.HPL2.LevelEditor</w:t>
        <w:tab/>
        <w:t>0x00178c02 hpl::cGui::CreateGfxImageBuffer(std::string const&amp;, hpl::eGuiMaterial, bool, hpl::cColor const&amp;, bool) + 77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4   ...ionalgames.HPL2.LevelEditor</w:t>
        <w:tab/>
        <w:t>0x00198dee hpl::cGuiSkin::LoadFromFile(std::basic_string&lt;wchar_t, std::char_traits&lt;wchar_t&gt;, std::allocator&lt;wchar_t&gt; &gt; const&amp;) + 347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5   ...ionalgames.HPL2.LevelEditor</w:t>
        <w:tab/>
        <w:t>0x001782b4 hpl::cGui::CreateSkin(std::string const&amp;) + 27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6   ...ionalgames.HPL2.LevelEditor</w:t>
        <w:tab/>
        <w:t>0x00016f60 iEditorBase::Init(hpl::cEngine*, char const*, char const*, bool) + 28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7   ...ionalgames.HPL2.LevelEditor</w:t>
        <w:tab/>
        <w:t>0x00002c87 hplMain(std::string const&amp;) + 7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8   ...ionalgames.HPL2.LevelEditor</w:t>
        <w:tab/>
        <w:t>0x001b3097 SDL_main + 32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9   ...ionalgames.HPL2.LevelEditor</w:t>
        <w:tab/>
        <w:t>0x00100632 -[SDLMain applicationDidFinishLaunching:] + 6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10  com.apple.Foundation          </w:t>
        <w:tab/>
        <w:t>0x951be1c3 _nsnote_callback + 17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11  com.apple.CoreFoundation      </w:t>
        <w:tab/>
        <w:t>0x908483c3 __CFXNotificationPost + 94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12  com.apple.CoreFoundation      </w:t>
        <w:tab/>
        <w:t>0x90847dca _CFXNotificationPostNotification + 18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13  com.apple.Foundation          </w:t>
        <w:tab/>
        <w:t>0x951b3090 -[NSNotificationCenter postNotificationName:object:userInfo:] + 12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14  com.apple.Foundation          </w:t>
        <w:tab/>
        <w:t>0x951c046d -[NSNotificationCenter postNotificationName:object:] + 5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15  com.apple.AppKit              </w:t>
        <w:tab/>
        <w:t>0x92a0f70a -[NSApplication _postDidFinishNotification] + 12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16  com.apple.AppKit              </w:t>
        <w:tab/>
        <w:t>0x92a0f61a -[NSApplication _sendFinishLaunchingNotification] + 7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17  com.apple.AppKit              </w:t>
        <w:tab/>
        <w:t>0x92b666a9 -[NSApplication(NSAppleEventHandling) _handleAEOpen:] + 27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18  com.apple.AppKit              </w:t>
        <w:tab/>
        <w:t>0x92b662c9 -[NSApplication(NSAppleEventHandling) _handleCoreEvent:withReplyEvent:] + 10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19  com.apple.Foundation          </w:t>
        <w:tab/>
        <w:t>0x951f3400 -[NSAppleEventManager dispatchRawAppleEvent:withRawReply:handlerRefCon:] + 51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  com.apple.Foundation          </w:t>
        <w:tab/>
        <w:t>0x951f31c4 _NSAppleEventManagerGenericHandler + 22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1  com.apple.AE                  </w:t>
        <w:tab/>
        <w:t>0x98036f58 aeDispatchAppleEvent(AEDesc const*, AEDesc*, unsigned long, unsigned char*) + 16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2  com.apple.AE                  </w:t>
        <w:tab/>
        <w:t>0x98036e57 dispatchEventAndSendReply(AEDesc const*, AEDesc*) + 4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3  com.apple.AE                  </w:t>
        <w:tab/>
        <w:t>0x98036d61 aeProcessAppleEvent + 19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4  com.apple.HIToolbox           </w:t>
        <w:tab/>
        <w:t>0x923ef323 AEProcessAppleEvent + 5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5  com.apple.AppKit              </w:t>
        <w:tab/>
        <w:t>0x929dfcc6 _DPSNextEvent + 142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6  com.apple.AppKit              </w:t>
        <w:tab/>
        <w:t>0x929df2ca -[NSApplication nextEventMatchingMask:untilDate:inMode:dequeue:] + 15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7  com.apple.AppKit              </w:t>
        <w:tab/>
        <w:t>0x929a155b -[NSApplication run] + 82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8  ...ionalgames.HPL2.LevelEditor</w:t>
        <w:tab/>
        <w:t>0x00100d60 main + 148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9  ...ionalgames.HPL2.LevelEditor</w:t>
        <w:tab/>
        <w:t>0x00002c06 start + 5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Thread 1 Crashed:  Dispatch queue: com.apple.libdispatch-manag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0   libSystem.B.dylib             </w:t>
        <w:tab/>
        <w:t>0x997c0942 kevent + 1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1   libSystem.B.dylib             </w:t>
        <w:tab/>
        <w:t>0x997c105c _dispatch_mgr_invoke + 21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   libSystem.B.dylib             </w:t>
        <w:tab/>
        <w:t>0x997c0519 _dispatch_queue_invoke + 16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3   libSystem.B.dylib             </w:t>
        <w:tab/>
        <w:t>0x997c02be _dispatch_worker_thread2 + 24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4   libSystem.B.dylib             </w:t>
        <w:tab/>
        <w:t>0x997bfd41 _pthread_wqthread + 39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5   libSystem.B.dylib             </w:t>
        <w:tab/>
        <w:t>0x997bfb86 start_wqthread + 3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Thread 2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0   libSystem.B.dylib             </w:t>
        <w:tab/>
        <w:t>0x9979a15a semaphore_timedwait_signal_trap + 1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1   libSystem.B.dylib             </w:t>
        <w:tab/>
        <w:t>0x997c7ca5 _pthread_cond_wait + 106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   libSystem.B.dylib             </w:t>
        <w:tab/>
        <w:t>0x997f6848 pthread_cond_timedwait_relative_np + 4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3   com.apple.audio.CoreAudio     </w:t>
        <w:tab/>
        <w:t>0x98099805 CAGuard::WaitFor(unsigned long long) + 21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4   com.apple.audio.CoreAudio     </w:t>
        <w:tab/>
        <w:t>0x9809c837 CAGuard::WaitUntil(unsigned long long) + 28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5   com.apple.audio.CoreAudio     </w:t>
        <w:tab/>
        <w:t>0x9809a134 HP_IOThread::WorkLoop() + 189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6   com.apple.audio.CoreAudio     </w:t>
        <w:tab/>
        <w:t>0x980999cb HP_IOThread::ThreadEntry(HP_IOThread*) + 1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7   com.apple.audio.CoreAudio     </w:t>
        <w:tab/>
        <w:t>0x980998e2 CAPThread::Entry(CAPThread*) + 14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8   libSystem.B.dylib             </w:t>
        <w:tab/>
        <w:t>0x997c781d _pthread_start + 34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9   libSystem.B.dylib             </w:t>
        <w:tab/>
        <w:t>0x997c76a2 thread_start + 3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Thread 3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0   libSystem.B.dylib             </w:t>
        <w:tab/>
        <w:t>0x9979a20e mach_wait_until + 1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1   libSystem.B.dylib             </w:t>
        <w:tab/>
        <w:t>0x998215a9 nanosleep + 34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   SDL                           </w:t>
        <w:tab/>
        <w:t>0x008e7453 SDL_Delay + 9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3   ...ionalgames.HPL2.LevelEditor</w:t>
        <w:tab/>
        <w:t>0x00122e60 UpdaterThread(void*) + 6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4   SDL                           </w:t>
        <w:tab/>
        <w:t>0x008d8ecd SDL_Linked_Version + 39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5   SDL                           </w:t>
        <w:tab/>
        <w:t>0x008e71f1 SDL_SemWait + 4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6   libSystem.B.dylib             </w:t>
        <w:tab/>
        <w:t>0x997c781d _pthread_start + 34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7   libSystem.B.dylib             </w:t>
        <w:tab/>
        <w:t>0x997c76a2 thread_start + 3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Thread 1 crashed with X86 Thread State (32-bit)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  </w:t>
      </w:r>
      <w:r>
        <w:rPr>
          <w:rFonts w:cs="Helvetica"/>
          <w:sz w:val="24"/>
        </w:rPr>
        <w:t>eax: 0x00000004  ebx: 0x997c0f96  ecx: 0xb0080d5c  edx: 0x997c094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  </w:t>
      </w:r>
      <w:r>
        <w:rPr>
          <w:rFonts w:cs="Helvetica"/>
          <w:sz w:val="24"/>
        </w:rPr>
        <w:t>edi: 0xa0c1c1ec  esi: 0xb0080ed8  ebp: 0xb0080ef8  esp: 0xb0080d5c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   </w:t>
      </w:r>
      <w:r>
        <w:rPr>
          <w:rFonts w:cs="Helvetica"/>
          <w:sz w:val="24"/>
        </w:rPr>
        <w:t>ss: 0x0000001f  efl: 0x00000247  eip: 0x997c0942   cs: 0x0000000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   </w:t>
      </w:r>
      <w:r>
        <w:rPr>
          <w:rFonts w:cs="Helvetica"/>
          <w:sz w:val="24"/>
        </w:rPr>
        <w:t>ds: 0x0000001f   es: 0x0000001f   fs: 0x0000001f   gs: 0x0000003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  </w:t>
      </w:r>
      <w:r>
        <w:rPr>
          <w:rFonts w:cs="Helvetica"/>
          <w:sz w:val="24"/>
        </w:rPr>
        <w:t>cr2: 0x0059700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Binary Image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    </w:t>
      </w:r>
      <w:r>
        <w:rPr>
          <w:rFonts w:cs="Helvetica"/>
          <w:sz w:val="24"/>
        </w:rPr>
        <w:t>0x1000 -   0x5bbfff +com.frictionalgames.HPL2.LevelEditor ??? (1.0.2) &lt;642CF703-C0A7-3D39-B71B-6D62FD423AE1&gt; /Users/willburghard/Library/Application Support/Steam/SteamApps/common/amnesia the dark descent/LevelEditor.app/Contents/MacOS/LevelEdit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  </w:t>
      </w:r>
      <w:r>
        <w:rPr>
          <w:rFonts w:cs="Helvetica"/>
          <w:sz w:val="24"/>
        </w:rPr>
        <w:t>0x87e000 -   0x894ffb +gameoverlayrenderer.dylib ??? (???) &lt;7FFA7E58-3EB3-4BFE-8BC1-CD1D22A41133&gt; /Applications/Steam.app/Contents/MacOS/osx32/gameoverlayrenderer.dyli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  </w:t>
      </w:r>
      <w:r>
        <w:rPr>
          <w:rFonts w:cs="Helvetica"/>
          <w:sz w:val="24"/>
        </w:rPr>
        <w:t>0x89f000 -   0x8a1fff +com.yourcompany.yourcocoaframework ??? (1.0) /Users/willburghard/Library/Application Support/Steam/SteamApps/common/amnesia the dark descent/Amnesia.app/Contents/Frameworks/ALUT.framework/Versions/A/ALU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  </w:t>
      </w:r>
      <w:r>
        <w:rPr>
          <w:rFonts w:cs="Helvetica"/>
          <w:sz w:val="24"/>
        </w:rPr>
        <w:t>0x8a8000 -   0x90df17 +SDL 1.2.14 (1.2.14) &lt;FA2F2FC9-E936-DD87-FBB0-F5052D5CDAB8&gt; /Users/willburghard/Library/Application Support/Steam/SteamApps/common/amnesia the dark descent/Amnesia.app/Contents/Frameworks/SDL.framework/Versions/A/SD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  </w:t>
      </w:r>
      <w:r>
        <w:rPr>
          <w:rFonts w:cs="Helvetica"/>
          <w:sz w:val="24"/>
        </w:rPr>
        <w:t>0x91f000 -   0x922ff7 +org.xiph.ogg 1.1.4 (1.1.4) &lt;80110C83-7258-7DDD-2256-18D9519A0BD8&gt; /Users/willburghard/Library/Application Support/Steam/SteamApps/common/amnesia the dark descent/Amnesia.app/Contents/Frameworks/Ogg.framework/Versions/A/Og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  </w:t>
      </w:r>
      <w:r>
        <w:rPr>
          <w:rFonts w:cs="Helvetica"/>
          <w:sz w:val="24"/>
        </w:rPr>
        <w:t>0x926000 -   0x96fff7 +org.xiph.theora 1.0 (1.0) &lt;9FDA05D7-6B32-3A15-6D9C-615A24ED30DA&gt; /Users/willburghard/Library/Application Support/Steam/SteamApps/common/amnesia the dark descent/Amnesia.app/Contents/Frameworks/Theora.framework/Versions/A/Theo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  </w:t>
      </w:r>
      <w:r>
        <w:rPr>
          <w:rFonts w:cs="Helvetica"/>
          <w:sz w:val="24"/>
        </w:rPr>
        <w:t>0x97f000 -   0xa91ff7 +org.xiph.vorbis 1.2.3 (1.2.3) &lt;2ADA61A6-76A7-6C81-1B6C-A83A92A78CD1&gt; /Users/willburghard/Library/Application Support/Steam/SteamApps/common/amnesia the dark descent/Amnesia.app/Contents/Frameworks/Vorbis.framework/Versions/A/Vorbi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  </w:t>
      </w:r>
      <w:r>
        <w:rPr>
          <w:rFonts w:cs="Helvetica"/>
          <w:sz w:val="24"/>
        </w:rPr>
        <w:t>0xaec000 -   0xb14feb  com.apple.audio.OpenAL 1.3 (1.3) &lt;D1A18716-EC01-52B3-871B-B72770E46AFB&gt; /System/Library/Frameworks/OpenAL.framework/Versions/A/Open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  </w:t>
      </w:r>
      <w:r>
        <w:rPr>
          <w:rFonts w:cs="Helvetica"/>
          <w:sz w:val="24"/>
        </w:rPr>
        <w:t>0xb22000 -   0xb91ff7 +libDevIL.dylib ??? (???) &lt;7A233AB9-00A8-FE08-7B09-594524645DC2&gt; /Users/willburghard/Library/Application Support/Steam/SteamApps/common/amnesia the dark descent/Amnesia.app/Contents/Frameworks/libDevIL.dyli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17b13000 - 0x17c86ff7  GLEngine ??? (???) &lt;5EB664AC-6395-A161-ED9D-12219745A887&gt; /System/Library/Frameworks/OpenGL.framework/Resources/GLEngine.bundle/GLEngi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17cb8000 - 0x180bdfe7  libclh.dylib 3.1.1 C  (3.1.1) &lt;50390561-2363-6DB1-407B-FD807F375466&gt; /System/Library/Extensions/GeForceGLDriver.bundle/Contents/MacOS/libclh.dyli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18135000 - 0x18158fe7  GLRendererFloat ??? (???) &lt;4F847096-3DBD-AE90-90FF-5AE12E15D3C9&gt; /System/Library/Frameworks/OpenGL.framework/Resources/GLRendererFloat.bundle/GLRendererFloa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181a6000 - 0x181aaff3  com.apple.audio.AudioIPCPlugIn 1.1.2 (1.1.2) &lt;5570694E-039D-7970-6083-1C8A7B7C937B&gt; /System/Library/Extensions/AudioIPCDriver.kext/Contents/Resources/AudioIPCPlugIn.bundle/Contents/MacOS/AudioIPCPlugI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1acfd000 - 0x1ad03ffb  com.apple.audio.AppleHDAHALPlugIn 1.8.7 (1.8.7f1) &lt;0FE8B697-6D19-69C6-FA94-E18064ACFAEC&gt; /System/Library/Extensions/AppleHDA.kext/Contents/PlugIns/AppleHDAHALPlugIn.bundle/Contents/MacOS/AppleHDAHALPlugI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34000000 - 0x3405cfcf +SDL_ttf 2.0.6 (2.0.6) /Users/willburghard/Library/Application Support/Steam/SteamApps/common/amnesia the dark descent/Amnesia.app/Contents/Frameworks/SDL_ttf.framework/Versions/A/SDL_tt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70000000 - 0x700caffb  com.apple.audio.units.Components 1.6.1 (1.6.1) &lt;AEC44B68-A209-4093-36B0-7B740361249B&gt; /System/Library/Components/CoreAudio.component/Contents/MacOS/CoreAud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8f050000 - 0x8f711fef  com.apple.GeForceGLDriver 1.6.16 (6.1.6) &lt;564FA254-348F-D753-74D9-85F91F64B805&gt; /System/Library/Extensions/GeForceGLDriver.bundle/Contents/MacOS/GeForceGLDriv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8fe00000 - 0x8fe4162b  dyld 132.1 (???) &lt;A4F6ADCC-6448-37B4-ED6C-ABB2CD06F448&gt; /usr/lib/dyl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0126000 - 0x90389fef  com.apple.security 6.1.1 (37594) &lt;8AE73F5F-936C-80F6-B05B-A50C3082569C&gt; /System/Library/Frameworks/Security.framework/Versions/A/Secur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038a000 - 0x9050cfe7  libicucore.A.dylib 40.0.0 (compatibility 1.0.0) &lt;2314BD12-0821-75BB-F3BC-98D324CFD30A&gt; /usr/lib/libicucore.A.dyli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050d000 - 0x905bafe7  libobjc.A.dylib 227.0.0 (compatibility 1.0.0) &lt;DF8E4CFA-3719-3415-0BF1-E8C5E561C3B1&gt; /usr/lib/libobjc.A.dyli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05bb000 - 0x905ecff7  libGLImage.dylib ??? (???) &lt;B45EA17E-03EF-3575-0843-A1205F29E71E&gt; /System/Library/Frameworks/OpenGL.framework/Versions/A/Libraries/libGLImage.dyli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05ed000 - 0x90609fe3  com.apple.openscripting 1.3.1 (???) &lt;DA16DE48-59F4-C94B-EBE3-7FAF772211A2&gt; /System/Library/Frameworks/Carbon.framework/Versions/A/Frameworks/OpenScripting.framework/Versions/A/OpenScript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07ed000 - 0x90967fe3  com.apple.CoreFoundation 6.6.3 (550.29) &lt;00373783-3744-F47D-2191-BEEA658F0C3D&gt; /System/Library/Frameworks/CoreFoundation.framework/Versions/A/CoreFound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0968000 - 0x90a96fe7  com.apple.CoreData 102.1 (251) &lt;E6A457F0-A0A3-32CD-6C69-6286E7C0F063&gt; /System/Library/Frameworks/CoreData.framework/Versions/A/CoreDa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0a97000 - 0x90a9bff7  libGFXShared.dylib ??? (???) &lt;B6028E64-3F3B-C637-DA04-D0CD528F6E1F&gt; /System/Library/Frameworks/OpenGL.framework/Versions/A/Libraries/libGFXShared.dyli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0ad3000 - 0x90df3feb  com.apple.CoreServices.CarbonCore 861.13 (861.13) &lt;52803668-3669-36BD-57DD-078FBA835081&gt; /System/Library/Frameworks/CoreServices.framework/Versions/A/Frameworks/CarbonCore.framework/Versions/A/CarbonC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0df4000 - 0x90e08ffb  com.apple.speech.synthesis.framework 3.10.35 (3.10.35) &lt;0DBE17D5-17A2-8A0E-8572-5A78408B41C9&gt; /System/Library/Frameworks/ApplicationServices.framework/Versions/A/Frameworks/SpeechSynthesis.framework/Versions/A/SpeechSynthesi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0e09000 - 0x90e8bffb  SecurityFoundation ??? (???) &lt;3670AE8B-06DA-C447-EB14-79423DB9C474&gt; /System/Library/Frameworks/SecurityFoundation.framework/Versions/A/SecurityFound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0ec3000 - 0x90f09ff7  libauto.dylib ??? (???) &lt;85670A64-3B67-8162-D441-D8E0BE15CA94&gt; /usr/lib/libauto.dyli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0f0f000 - 0x90f16ff3  com.apple.print.framework.Print 6.1 (237.1) &lt;97AB70B6-C653-212F-CFD3-E3816D0F5C22&gt; /System/Library/Frameworks/Carbon.framework/Versions/A/Frameworks/Print.framework/Versions/A/Pri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0f17000 - 0x90f3bff7  libJPEG.dylib ??? (???) &lt;5CE96981-6B2A-D15B-4A17-E7BD329095B6&gt; /System/Library/Frameworks/ApplicationServices.framework/Versions/A/Frameworks/ImageIO.framework/Versions/A/Resources/libJPEG.dyli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0f3c000 - 0x90f4eff7  com.apple.MultitouchSupport.framework 204.13 (204.13) &lt;F91A4E32-01AA-49DB-2205-3DBE1FEFFC43&gt; /System/Library/PrivateFrameworks/MultitouchSupport.framework/Versions/A/MultitouchSuppor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1093000 - 0x910b2ff7  com.apple.CoreVideo 1.6.1 (45.5) &lt;EA39D59C-018E-E6EE-6323-809CDA61E3CE&gt; /System/Library/Frameworks/CoreVideo.framework/Versions/A/CoreVide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10f5000 - 0x910f5ff7  com.apple.ApplicationServices 38 (38) &lt;8012B504-3D83-BFBB-DA65-065E061CFE03&gt; /System/Library/Frameworks/ApplicationServices.framework/Versions/A/ApplicationServic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1106000 - 0x9146eff7  com.apple.QuartzCore 1.6.2 (227.22) &lt;4288F0D2-0C87-F054-C372-8764B44DE024&gt; /System/Library/Frameworks/QuartzCore.framework/Versions/A/QuartzC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146f000 - 0x914b8fe7  libTIFF.dylib ??? (???) &lt;9CFF48CC-4852-4D06-17AC-3C947C824159&gt; /System/Library/Frameworks/ApplicationServices.framework/Versions/A/Frameworks/ImageIO.framework/Versions/A/Resources/libTIFF.dyli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14b9000 - 0x91509ff7  com.apple.framework.familycontrols 2.0.1 (2010) &lt;B9762E20-543D-13B9-F6BF-E8585F04CA01&gt; /System/Library/PrivateFrameworks/FamilyControls.framework/Versions/A/FamilyControl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15b9000 - 0x915eaff3  libTrueTypeScaler.dylib ??? (???) &lt;7601D717-236D-8F4E-91F5-E69BB2920478&gt; /System/Library/Frameworks/ApplicationServices.framework/Versions/A/Frameworks/ATS.framework/Versions/A/Resources/libTrueTypeScaler.dyli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15eb000 - 0x91611fff  com.apple.DictionaryServices 1.1.1 (1.1.1) &lt;02709230-9B37-C743-6E27-3FCFD18211F8&gt; /System/Library/Frameworks/CoreServices.framework/Versions/A/Frameworks/DictionaryServices.framework/Versions/A/DictionaryServic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16a7000 - 0x91771fef  com.apple.CoreServices.OSServices 357 (357) &lt;CF9530AD-F581-B831-09B6-16D9F9283BFA&gt; /System/Library/Frameworks/CoreServices.framework/Versions/A/Frameworks/OSServices.framework/Versions/A/OSServic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178b000 - 0x917acfe7  com.apple.opencl 12.1 (12.1) &lt;DA2AC3FA-ED11-2D10-21E9-7BDF4778B228&gt; /System/Library/Frameworks/OpenCL.framework/Versions/A/OpenC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17ad000 - 0x91866fe7  libsqlite3.dylib 9.6.0 (compatibility 9.0.0) &lt;16CEF8E8-8C9A-94CD-EF5D-05477844C005&gt; /usr/lib/libsqlite3.dyli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1867000 - 0x91867ff7  com.apple.Accelerate.vecLib 3.6 (vecLib 3.6) &lt;ABF97DA4-3BDF-6FFD-6239-B023CA1F7974&gt; /System/Library/Frameworks/Accelerate.framework/Versions/A/Frameworks/vecLib.framework/Versions/A/vecLi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189d000 - 0x918fefe7  com.apple.CoreText 3.1.0 (???) &lt;1372DABE-F183-DD03-03C2-64B2464A4FD5&gt; /System/Library/Frameworks/ApplicationServices.framework/Versions/A/Frameworks/CoreText.framework/Versions/A/CoreTex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1979000 - 0x91984ff7  libCSync.A.dylib 543.50.0 (compatibility 64.0.0) &lt;4FA0CE4A-BDE5-0E3D-37F0-03B41F0C2637&gt; /System/Library/Frameworks/ApplicationServices.framework/Versions/A/Frameworks/CoreGraphics.framework/Versions/A/Resources/libCSync.A.dyli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1eb5000 - 0x91f6bffb  libFontParser.dylib ??? (???) &lt;067DC1A2-764B-41EA-B07E-4205472749B7&gt; /System/Library/Frameworks/ApplicationServices.framework/Versions/A/Frameworks/ATS.framework/Versions/A/Resources/libFontParser.dyli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1f6c000 - 0x91f6cff7  com.apple.CoreServices 44 (44) &lt;AC35D112-5FB9-9C8C-6189-5F5945072375&gt; /System/Library/Frameworks/CoreServices.framework/Versions/A/CoreServic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2161000 - 0x9216eff7  com.apple.NetFS 3.2.1 (3.2.1) &lt;A6443845-5815-2429-7649-C51A4B5E7DF9&gt; /System/Library/Frameworks/NetFS.framework/Versions/A/NetF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2172000 - 0x92264ff7  libcrypto.0.9.8.dylib 0.9.8 (compatibility 0.9.8) &lt;D2C86308-F998-C83D-F49B-CD484D4EFE6A&gt; /usr/lib/libcrypto.0.9.8.dyli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2265000 - 0x92342ff7  com.apple.vImage 4.0 (4.0) &lt;64597E4B-F144-DBB3-F428-0EC3D9A1219E&gt; /System/Library/Frameworks/Accelerate.framework/Versions/A/Frameworks/vImage.framework/Versions/A/vImag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2343000 - 0x923b2ff7  libvMisc.dylib 268.0.1 (compatibility 1.0.0) &lt;706684C7-AFA0-B036-274A-D02F8961DED5&gt; /System/Library/Frameworks/Accelerate.framework/Versions/A/Frameworks/vecLib.framework/Versions/A/libvMisc.dyli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23b3000 - 0x926d7fef  com.apple.HIToolbox 1.6.3 (???) &lt;0A5F56E2-9AF3-728D-70AE-429522AEAD8A&gt; /System/Library/Frameworks/Carbon.framework/Versions/A/Frameworks/HIToolbox.framework/Versions/A/HIToolbox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26d8000 - 0x9271bff7  com.apple.NavigationServices 3.5.4 (182) &lt;753B8906-06C0-3AE0-3D6A-8FF5AC18ED12&gt; /System/Library/Frameworks/Carbon.framework/Versions/A/Frameworks/NavigationServices.framework/Versions/A/NavigationServic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271c000 - 0x927aefe3  com.apple.print.framework.PrintCore 6.2 (312.5) &lt;5B9EAAE8-7803-E0B3-9E5B-E9E2CCC8BA0E&gt; /System/Library/Frameworks/ApplicationServices.framework/Versions/A/Frameworks/PrintCore.framework/Versions/A/PrintC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27af000 - 0x92847fe7  edu.mit.Kerberos 6.5.10 (6.5.10) &lt;8B83AFF3-C074-E47C-4BD0-4546EED0D1BC&gt; /System/Library/Frameworks/Kerberos.framework/Versions/A/Kerbero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2848000 - 0x92870ff7  libxslt.1.dylib 3.24.0 (compatibility 3.0.0) &lt;769EF4B2-C1AD-73D5-AAAD-1564DAEA77AF&gt; /usr/lib/libxslt.1.dyli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2871000 - 0x928acfeb  libFontRegistry.dylib ??? (???) &lt;A102F61F-25D5-001A-20C3-56304C585072&gt; /System/Library/Frameworks/ApplicationServices.framework/Versions/A/Frameworks/ATS.framework/Versions/A/Resources/libFontRegistry.dyli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298c000 - 0x9298cff7  liblangid.dylib ??? (???) &lt;B99607FC-5646-32C8-2C16-AFB5EA9097C2&gt; /usr/lib/liblangid.dyli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298d000 - 0x92996ff7  com.apple.DiskArbitration 2.3 (2.3) &lt;E9C40767-DA6A-6CCB-8B00-2D5706753000&gt; /System/Library/Frameworks/DiskArbitration.framework/Versions/A/DiskArbitr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2997000 - 0x93277ff7  com.apple.AppKit 6.6.6 (1038.29) &lt;6F28C335-6DC2-AE0E-B79A-F256DBD0BB45&gt; /System/Library/Frameworks/AppKit.framework/Versions/C/AppKi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3279000 - 0x932baff7  libRIP.A.dylib 543.50.0 (compatibility 64.0.0) &lt;8BAE1FC1-A478-F151-17C7-2D5DE470AC4F&gt; /System/Library/Frameworks/ApplicationServices.framework/Versions/A/Frameworks/CoreGraphics.framework/Versions/A/Resources/libRIP.A.dyli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3355000 - 0x93b44557  com.apple.CoreGraphics 1.543.50 (???) &lt;74533178-5C90-0F54-1B06-2E1C5251ED5D&gt; /System/Library/Frameworks/ApplicationServices.framework/Versions/A/Frameworks/CoreGraphics.framework/Versions/A/CoreGraphic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3b45000 - 0x93bf5ff3  com.apple.ColorSync 4.6.3 (4.6.3) &lt;AA1076EA-7665-3005-A837-B661260DBE54&gt; /System/Library/Frameworks/ApplicationServices.framework/Versions/A/Frameworks/ColorSync.framework/Versions/A/ColorSync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3c38000 - 0x93cd5fe3  com.apple.LaunchServices 362.1 (362.1) &lt;885D8567-9E40-0105-20BC-42C7FF657583&gt; /System/Library/Frameworks/CoreServices.framework/Versions/A/Frameworks/LaunchServices.framework/Versions/A/LaunchServic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4749000 - 0x947f2ff7  com.apple.CFNetwork 454.9.7 (454.9.7) &lt;B740E1BD-01B7-34C2-2A9A-6DBC68B1EA5B&gt; /System/Library/Frameworks/CoreServices.framework/Versions/A/Frameworks/CFNetwork.framework/Versions/A/CFNetwor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482c000 - 0x9483dff7  com.apple.LangAnalysis 1.6.6 (1.6.6) &lt;97511CC7-FE23-5AC3-2EE2-B5479FAEB316&gt; /System/Library/Frameworks/ApplicationServices.framework/Versions/A/Frameworks/LangAnalysis.framework/Versions/A/LangAnalysi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4a5d000 - 0x94aaafeb  com.apple.DirectoryService.PasswordServerFramework 6.0 (6.0) &lt;52906E26-3D22-6F37-8C90-E50BBCDEA5D0&gt; /System/Library/PrivateFrameworks/PasswordServer.framework/Versions/A/PasswordServ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4ac4000 - 0x94bd0ff7  libGLProgrammability.dylib ??? (???) &lt;23AB2443-1DB3-3BFE-38A6-11F0BE453989&gt; /System/Library/Frameworks/OpenGL.framework/Versions/A/Libraries/libGLProgrammability.dyli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4c0a000 - 0x94c0fff7  com.apple.OpenDirectory 10.6 (10.6) &lt;92582807-E8F3-3DD9-EB42-4195CFB754A1&gt; /System/Library/Frameworks/OpenDirectory.framework/Versions/A/OpenDirector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4c10000 - 0x94c10ff7  com.apple.Cocoa 6.6 (???) &lt;EA27B428-5904-B00B-397A-185588698BCC&gt; /System/Library/Frameworks/Cocoa.framework/Versions/A/Coco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4c11000 - 0x94c12ff7  com.apple.audio.units.AudioUnit 1.6.3 (1.6.3) &lt;959DFFAE-A06B-7FF6-B713-B2076893EBBD&gt; /System/Library/Frameworks/AudioUnit.framework/Versions/A/AudioUni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4de0000 - 0x94e24fe7  com.apple.Metadata 10.6.3 (507.10) &lt;630494FA-3BB3-EDD3-E10B-8DAAF4831E26&gt; /System/Library/Frameworks/CoreServices.framework/Versions/A/Frameworks/Metadata.framework/Versions/A/Metada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4e25000 - 0x94e27ff7  com.apple.securityhi 4.0 (36638) &lt;38D36D4D-C798-6ACE-5FA8-5C001993AD6B&gt; /System/Library/Frameworks/Carbon.framework/Versions/A/Frameworks/SecurityHI.framework/Versions/A/SecurityH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51a8000 - 0x95418ffb  com.apple.Foundation 6.6.3 (751.29) &lt;E77D3906-99F4-FEF4-FBB0-86FB3C94073E&gt; /System/Library/Frameworks/Foundation.framework/Versions/C/Found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5419000 - 0x95439fe7  libresolv.9.dylib 41.0.0 (compatibility 1.0.0) &lt;751955F3-21FB-A03A-4E92-1F3D4EFB8C5B&gt; /usr/lib/libresolv.9.dyli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54a9000 - 0x954b4ff7  libGL.dylib ??? (???) &lt;B87E0676-F5EF-8DA3-6DEE-13C43B3832A7&gt; /System/Library/Frameworks/OpenGL.framework/Versions/A/Libraries/libGL.dyli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54b5000 - 0x954b5ff7  com.apple.vecLib 3.6 (vecLib 3.6) &lt;FF4DC8B6-0AB0-DEE8-ADA8-7B57645A1F36&gt; /System/Library/Frameworks/vecLib.framework/Versions/A/vecLi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54b6000 - 0x954b9ffb  com.apple.help 1.3.1 (41) &lt;EF92C648-2085-C085-8EA7-A1AF37AE94F4&gt; /System/Library/Frameworks/Carbon.framework/Versions/A/Frameworks/Help.framework/Versions/A/Help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54ba000 - 0x954bbff7  com.apple.TrustEvaluationAgent 1.1 (1) &lt;FEB55E8C-38A4-CFE9-A737-945F39761B4C&gt; /System/Library/PrivateFrameworks/TrustEvaluationAgent.framework/Versions/A/TrustEvaluationAg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54bc000 - 0x954d7ff7  libPng.dylib ??? (???) &lt;36A3D75E-5178-4358-7F02-444E276D61AD&gt; /System/Library/Frameworks/ApplicationServices.framework/Versions/A/Frameworks/ImageIO.framework/Versions/A/Resources/libPng.dyli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54d8000 - 0x954dbfe7  libmathCommon.A.dylib 315.0.0 (compatibility 1.0.0) &lt;1622A54F-1A98-2CBE-B6A4-2122981A500E&gt; /usr/lib/system/libmathCommon.A.dyli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550f000 - 0x9554cff7  com.apple.SystemConfiguration 1.10.2 (1.10.2) &lt;398BB007-41FD-1A30-26D8-CB86ED5E467E&gt; /System/Library/Frameworks/SystemConfiguration.framework/Versions/A/SystemConfigur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56ae000 - 0x956f0ff7  libvDSP.dylib 268.0.1 (compatibility 1.0.0) &lt;29E5ABCF-6D8A-0CE0-B480-C7D240FF8575&gt; /System/Library/Frameworks/Accelerate.framework/Versions/A/Frameworks/vecLib.framework/Versions/A/libvDSP.dyli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57cc000 - 0x957eefef  com.apple.DirectoryService.Framework 3.6 (621.4) &lt;B88E98EF-7F17-F988-62A4-3DEC0832B3B7&gt; /System/Library/Frameworks/DirectoryService.framework/Versions/A/DirectoryServ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587e000 - 0x95888ffb  com.apple.speech.recognition.framework 3.11.1 (3.11.1) &lt;EC0E69C8-A121-70E8-43CF-E6FC4C7779EC&gt; /System/Library/Frameworks/Carbon.framework/Versions/A/Frameworks/SpeechRecognition.framework/Versions/A/SpeechRecogni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58fb000 - 0x95d30ff7  libLAPACK.dylib 219.0.0 (compatibility 1.0.0) &lt;5E2D2283-57DE-9A49-1DB0-CD027FEFA6C2&gt; /System/Library/Frameworks/Accelerate.framework/Versions/A/Frameworks/vecLib.framework/Versions/A/libLAPACK.dyli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61ce000 - 0x96229ff7  com.apple.framework.IOKit 2.0 (???) &lt;A013B850-6ECB-594A-CBD6-DB156B11871B&gt; /System/Library/Frameworks/IOKit.framework/Versions/A/IOKi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658d000 - 0x96668fe7  com.apple.DesktopServices 1.5.7 (1.5.7) &lt;A69072AD-C47E-A00D-4A69-6E46A7FB2119&gt; /System/Library/PrivateFrameworks/DesktopServicesPriv.framework/Versions/A/DesktopServicesPriv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669d000 - 0x96707fe7  libstdc++.6.dylib 7.9.0 (compatibility 7.0.0) &lt;411D87F4-B7E1-44EB-F201-F8B4F9227213&gt; /usr/lib/libstdc++.6.dyli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6749000 - 0x96781ff7  libcups.2.dylib 2.8.0 (compatibility 2.0.0) &lt;76C02F5C-98FD-BD64-B5FB-C698FB76EA25&gt; /usr/lib/libcups.2.dyli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7997000 - 0x97b51fe3  com.apple.ImageIO.framework 3.0.3 (3.0.3) &lt;A93A514B-C1BF-21D0-FB03-CB775DE4FFAA&gt; /System/Library/Frameworks/ApplicationServices.framework/Versions/A/Frameworks/ImageIO.framework/Versions/A/Image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7b7e000 - 0x97be2ffb  com.apple.htmlrendering 72 (1.1.4) &lt;4D451A35-FAB6-1288-71F6-F24A4B6E2371&gt; /System/Library/Frameworks/Carbon.framework/Versions/A/Frameworks/HTMLRendering.framework/Versions/A/HTMLRender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7be3000 - 0x97bfbff7  com.apple.CFOpenDirectory 10.6 (10.6) &lt;1537FB4F-C112-5D12-1E5D-3B1002A4038F&gt; /System/Library/Frameworks/OpenDirectory.framework/Versions/A/Frameworks/CFOpenDirectory.framework/Versions/A/CFOpenDirector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7d52000 - 0x97d52ff7  com.apple.Accelerate 1.6 (Accelerate 1.6) &lt;3891A689-4F38-FACD-38B2-4BF937DE30CF&gt; /System/Library/Frameworks/Accelerate.framework/Versions/A/Accelera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7d7a000 - 0x97d80fff  com.apple.CommonPanels 1.2.4 (91) &lt;2438AF5D-067B-B9FD-1248-2C9987F360BA&gt; /System/Library/Frameworks/Carbon.framework/Versions/A/Frameworks/CommonPanels.framework/Versions/A/CommonPanel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802f000 - 0x98032ff7  libCGXType.A.dylib 543.50.0 (compatibility 64.0.0) &lt;3B49AED9-0DBA-9D21-F9AC-8784363AD762&gt; /System/Library/Frameworks/ApplicationServices.framework/Versions/A/Frameworks/CoreGraphics.framework/Versions/A/Resources/libCGXType.A.dyli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8033000 - 0x98066ff7  com.apple.AE 496.4 (496.4) &lt;7F34EC47-8429-3077-8158-54F5EA908C66&gt; /System/Library/Frameworks/CoreServices.framework/Versions/A/Frameworks/AE.framework/Versions/A/A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8079000 - 0x980f4fe7  com.apple.audio.CoreAudio 3.2.2 (3.2.2) &lt;51D0E2DC-B15F-AF6C-70D8-026DDAD4E2A5&gt; /System/Library/Frameworks/CoreAudio.framework/Versions/A/CoreAud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84f3000 - 0x98536ff7  libGLU.dylib ??? (???) &lt;B50572FF-3EAC-FD98-1A01-6B718D98F67F&gt; /System/Library/Frameworks/OpenGL.framework/Versions/A/Libraries/libGLU.dyli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8590000 - 0x9859efe7  libz.1.dylib 1.2.3 (compatibility 1.0.0) &lt;3CE8AA79-F077-F1B0-A039-9103A4A02E92&gt; /usr/lib/libz.1.dyli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8877000 - 0x9888bfe7  libbsm.0.dylib ??? (???) &lt;821E415B-6C42-D359-78FF-E892792F8C52&gt; /usr/lib/libbsm.0.dyli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8abe000 - 0x98b3efeb  com.apple.SearchKit 1.3.0 (1.3.0) &lt;2F5DE102-A203-7905-7D12-FCBCF17BAEF8&gt; /System/Library/Frameworks/CoreServices.framework/Versions/A/Frameworks/SearchKit.framework/Versions/A/SearchKi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8bae000 - 0x98bb1ff7  libCoreVMClient.dylib ??? (???) &lt;420D9D10-B00E-202D-AA98-026996AB97DD&gt; /System/Library/Frameworks/OpenGL.framework/Versions/A/Libraries/libCoreVMClient.dyli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8c10000 - 0x98c10ff7  com.apple.Carbon 150 (152) &lt;9252D5F2-462D-2C15-80F3-109644D6F704&gt; /System/Library/Frameworks/Carbon.framework/Versions/A/Carb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8c17000 - 0x98d18fe7  libxml2.2.dylib 10.3.0 (compatibility 10.0.0) &lt;B4C5CD68-405D-0F1B-59CA-5193D463D0EF&gt; /usr/lib/libxml2.2.dyli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8d19000 - 0x98d6aff7  com.apple.HIServices 1.8.0 (???) &lt;10C85B88-C6AF-91DB-2546-34661BA35AC5&gt; /System/Library/Frameworks/ApplicationServices.framework/Versions/A/Frameworks/HIServices.framework/Versions/A/HIServic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8d6b000 - 0x98d6dff7  libRadiance.dylib ??? (???) &lt;AB06F616-E3EA-5966-029A-8AA44BBE5B28&gt; /System/Library/Frameworks/ApplicationServices.framework/Versions/A/Frameworks/ImageIO.framework/Versions/A/Resources/libRadiance.dyli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8d79000 - 0x98dbdff3  com.apple.coreui 2 (114) &lt;29F8F1A4-1C96-6A0F-4CC2-9B85CF83209F&gt; /System/Library/PrivateFrameworks/CoreUI.framework/Versions/A/CoreU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8de0000 - 0x98decff7  libkxld.dylib ??? (???) &lt;322A4B52-8305-3081-6B74-813C3A87A56D&gt; /usr/lib/system/libkxld.dyli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8ded000 - 0x98dfbff7  com.apple.opengl 1.6.8 (1.6.8) &lt;EBB7B411-60DD-DB9D-20C0-3E6258762EF0&gt; /System/Library/Frameworks/OpenGL.framework/Versions/A/OpenG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8f6a000 - 0x99012ffb  com.apple.QD 3.35 (???) &lt;B80B64BC-958B-DA9E-50F9-D7E8333CC5A2&gt; /System/Library/Frameworks/ApplicationServices.framework/Versions/A/Frameworks/QD.framework/Versions/A/Q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9026000 - 0x9903bfff  com.apple.ImageCapture 6.0 (6.0) &lt;0E86F45E-E656-9015-7AD4-A2C5F8D8A2FA&gt; /System/Library/Frameworks/Carbon.framework/Versions/A/Frameworks/ImageCapture.framework/Versions/A/ImageCaptu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903c000 - 0x9904cff7  libsasl2.2.dylib 3.15.0 (compatibility 3.0.0) &lt;C8744EA3-0AB7-CD03-E639-C4F2B910BE5D&gt; /usr/lib/libsasl2.2.dyli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904d000 - 0x990fbff3  com.apple.ink.framework 1.3.3 (107) &lt;57B54F6F-CE35-D546-C7EC-DBC5FDC79938&gt; /System/Library/Frameworks/Carbon.framework/Versions/A/Frameworks/Ink.framework/Versions/A/In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90fc000 - 0x99106fe7  com.apple.audio.SoundManager 3.9.3 (3.9.3) &lt;5F494955-7290-2D91-DA94-44B590191771&gt; /System/Library/Frameworks/Carbon.framework/Versions/A/Frameworks/CarbonSound.framework/Versions/A/CarbonSoun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9107000 - 0x99233fff  com.apple.audio.toolbox.AudioToolbox 1.6.3 (1.6.3) &lt;F0D7256E-0914-8E77-E37B-9720430422AB&gt; /System/Library/Frameworks/AudioToolbox.framework/Versions/A/AudioToolbox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92dc000 - 0x992e0ff7  libGIF.dylib ??? (???) &lt;3ECD4D2C-40FE-E9A0-A2D2-E36D1C00D3A8&gt; /System/Library/Frameworks/ApplicationServices.framework/Versions/A/Frameworks/ImageIO.framework/Versions/A/Resources/libGIF.dyli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92e1000 - 0x992e5ff7  IOSurface ??? (???) &lt;66E11D8E-CF4B-EFD0-37F9-20177C647021&gt; /System/Library/Frameworks/IOSurface.framework/Versions/A/IOSurfa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92e6000 - 0x996fcff7  libBLAS.dylib 219.0.0 (compatibility 1.0.0) &lt;C4FB303A-DB4D-F9E8-181C-129585E59603&gt; /System/Library/Frameworks/Accelerate.framework/Versions/A/Frameworks/vecLib.framework/Versions/A/libBLAS.dyli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96fd000 - 0x99798ff7  com.apple.ApplicationServices.ATS 4.3 (???) &lt;7ECA252B-5F67-2816-A4F0-73E1DC833728&gt; /System/Library/Frameworks/ApplicationServices.framework/Versions/A/Frameworks/ATS.framework/Versions/A/A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9799000 - 0x9993ffeb  libSystem.B.dylib 125.2.0 (compatibility 1.0.0) &lt;3441F338-2218-6D36-3F95-3A16FBF6713D&gt; /usr/lib/libSystem.B.dyli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ffff0000 - 0xffff1fff  libSystem.B.dylib ??? (???) &lt;3441F338-2218-6D36-3F95-3A16FBF6713D&gt; /usr/lib/libSystem.B.dyli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Model: Macmini3,1, BootROM MM31.00AD.B00, 2 processors, Intel Core 2 Duo, 2.26 GHz, 2 GB, SMC 1.35f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Graphics: NVIDIA GeForce 9400, NVIDIA GeForce 9400, PCI, 256 M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Memory Module: global_na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AirPort: spairport_wireless_card_type_airport_extreme (0x14E4, 0x90), Broadcom BCM43xx 1.0 (5.10.91.27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Bluetooth: Version 2.3.3f8, 2 service, 19 devices, 1 incoming serial por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Network Service: Ethernet, Ethernet, en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Serial ATA Device: Hitachi HTS543216L9SA02, 149.05 G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Serial ATA Device: OPTIARC DVD RW AD-5680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USB Device: USB Receiver, 0x046d  (Logitech Inc.), 0xc52f, 0x0640000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USB Device: USB+PS2 Keyboard, 0x0d62, 0x001c, 0x0620000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USB Device: BRCM2046 Hub, 0x0a5c  (Broadcom Corp.), 0x4500, 0x0610000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USB Device: Bluetooth USB Host Controller, 0x05ac  (Apple Inc.), 0x8216, 0x0611000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USB Device: IR Receiver, 0x05ac  (Apple Inc.), 0x8242, 0x0450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